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平时作业（四）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名词解释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市场失灵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科斯定理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公共物品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简答题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试举例区别公共产品与私人产品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垄断的危害有些哪，如何限制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消除外部影响的措施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分析题</w:t>
      </w:r>
    </w:p>
    <w:p>
      <w:pPr>
        <w:pStyle w:val="Normal"/>
        <w:rPr/>
      </w:pPr>
      <w:r>
        <w:rPr/>
        <w:t>1</w:t>
      </w:r>
      <w:r>
        <w:rPr/>
        <w:t>、联系中国实际情况说明一下请你分析一下货币政策利率、法定存款准备金率、公开市场业务、贴现率如何影响经济？</w:t>
      </w:r>
      <w:r>
        <w:rPr>
          <w:rFonts w:eastAsia="Times New Roman;Times New Roman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SimSun" w:cs="Times New Roman;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5T07:52:00Z</dcterms:created>
  <dc:creator>ZhangR</dc:creator>
  <dc:description/>
  <cp:keywords/>
  <dc:language>en-US</dc:language>
  <cp:lastModifiedBy>Administrator</cp:lastModifiedBy>
  <dcterms:modified xsi:type="dcterms:W3CDTF">2020-03-27T10:19:00Z</dcterms:modified>
  <cp:revision>7</cp:revision>
  <dc:subject/>
  <dc:title>平时作业（练习一）</dc:title>
</cp:coreProperties>
</file>