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考生须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考生在考试开始前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，凭准考证和身份证进入考场，并核对“初级工商管理（</w:t>
      </w:r>
      <w:r>
        <w:rPr>
          <w:sz w:val="28"/>
          <w:szCs w:val="28"/>
        </w:rPr>
        <w:t>EBA</w:t>
      </w:r>
      <w:r>
        <w:rPr>
          <w:sz w:val="28"/>
          <w:szCs w:val="28"/>
        </w:rPr>
        <w:t>）培训签到表”中本人信息是否正确，确认无误后签名，对号入座，将准考证、身份证放在桌面右上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开始考试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后，考生不得入场，开考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后，可交卷离开考场，离开考场后不得再次进入考场或在附近逗留、喧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考生应携带黑色、蓝色水笔或圆珠笔，按规定填写相关信息和解答主观题；携带</w:t>
      </w:r>
      <w:r>
        <w:rPr>
          <w:sz w:val="28"/>
          <w:szCs w:val="28"/>
        </w:rPr>
        <w:t>2B</w:t>
      </w:r>
      <w:r>
        <w:rPr>
          <w:sz w:val="28"/>
          <w:szCs w:val="28"/>
        </w:rPr>
        <w:t>铅笔、橡皮等文填涂答题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考生不得携带电子记事本、手机等进入考场，已带进考场的，要切断电源并放在指定位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考试开始时，考生必须首先在试卷、答题卡规定的位置上准确填写（填涂）本人相关信息，但不得超过装订线，不得做任何标记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六、答题时不得使用修正液。如遇试卷分发错误，页码序号不对，字迹模糊或答题卡有折皱、污点等问题，应举手询问。</w:t>
      </w:r>
    </w:p>
    <w:p>
      <w:pPr>
        <w:pStyle w:val="Normal"/>
        <w:ind w:firstLine="570"/>
        <w:rPr/>
      </w:pPr>
      <w:r>
        <w:rPr>
          <w:sz w:val="28"/>
          <w:szCs w:val="28"/>
        </w:rPr>
        <w:t>七、考生应当尊重考场监考老师，积极配合考场管理，自觉接受监考老师的监督和检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2:00Z</dcterms:created>
  <dc:creator>User</dc:creator>
  <dc:description/>
  <cp:keywords/>
  <dc:language>en-US</dc:language>
  <cp:lastModifiedBy>lulai</cp:lastModifiedBy>
  <dcterms:modified xsi:type="dcterms:W3CDTF">2014-06-05T09:06:00Z</dcterms:modified>
  <cp:revision>4</cp:revision>
  <dc:subject/>
  <dc:title>考试规则</dc:title>
</cp:coreProperties>
</file>