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监考工作要点及操作流程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ind w:firstLine="5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统考流程－考前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监考教师应按要求整理布置考场，张贴考场座次表及座位号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监考教师到考点考务办公室报到，接受主考工作指示，领取试卷，核对时间，佩带监考标志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监考教师应仔细核对试卷袋封面的科目名称、试卷代号、试卷份数和考场座次表上的内容是否一致，检查试卷袋密封是否完好，检查无误后办理领取手续，直接到达考场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监考教师应于开考前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开放考场，组织考生有序入场，对号入座，仔细核对身份证、准考证是否与本人相符，是否是本考场考生，并要求考生在考场座次表上签字。做好考前清场工作，严禁考生携带书籍刊物、复习资料、通讯工具、夹带小抄及其它一切违禁用品入场。如果发现考生将上述物品带入考场，应要求考生立即把物品放到指定地点。如果考生不听劝告，应禁止该考生参考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监考教师应于开考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提醒考生做好考试准备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监考教师应于开考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，当众启封试卷，核对试卷科目是否与考试课程相符，检查试卷和答题纸（卡）份数是否准确，并将试卷名称、代号、张数、页数、题数等写在黑板上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发放试卷，提醒考生书写分校、</w:t>
      </w:r>
      <w:r>
        <w:rPr>
          <w:rFonts w:ascii="宋体;SimSun" w:hAnsi="宋体;SimSun" w:cs="宋体;SimSun"/>
          <w:b/>
          <w:sz w:val="24"/>
        </w:rPr>
        <w:t>准考证号</w:t>
      </w:r>
      <w:r>
        <w:rPr>
          <w:rFonts w:ascii="宋体;SimSun" w:hAnsi="宋体;SimSun" w:cs="宋体;SimSun"/>
          <w:sz w:val="24"/>
        </w:rPr>
        <w:t>、姓名、座位号，看清试题要求和答题方式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若考试中需要使用答题卡，监考教师应先发放答题卡，指导考生对答题卡上的</w:t>
      </w:r>
      <w:r>
        <w:rPr>
          <w:rFonts w:ascii="宋体;SimSun" w:hAnsi="宋体;SimSun" w:cs="宋体;SimSun"/>
          <w:b/>
          <w:sz w:val="24"/>
        </w:rPr>
        <w:t>准考证号</w:t>
      </w:r>
      <w:r>
        <w:rPr>
          <w:rFonts w:ascii="宋体;SimSun" w:hAnsi="宋体;SimSun" w:cs="宋体;SimSun"/>
          <w:sz w:val="24"/>
        </w:rPr>
        <w:t>等信息部分进行填涂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统考流程－考中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开考信号发出后，宣布考试开始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逐一检查考生试卷和答题卡上填写的姓名、座位号等信息是否准确、完整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做好考试违禁物品的清理收缴工作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监考教师要集中精力监考，保证考场纪律，对考生违纪行为应及时制止，如实记录并按要求处理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开考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后，禁止迟到考生以任何理由进入考场考试；开考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后，考生方可离开考场，对要求提前出场的考生，监考教师应核对其试卷页码、答题纸（卡）及草稿纸，确认无误后，准许考生离场。已退场考生不得重返考场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若有答题卡的试卷，监考老师填涂缺考登记卡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不允许与考试无关人员进入考场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发生突发事件，应立即向主考汇报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考试结束前十五分钟，提醒考生注意答题时间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结束信号发出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宣布考试结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求考生停止答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试卷和答题卡反扣在桌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在收取后允许考生离场。禁止考生带走试卷、答题卡和草稿纸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统考流程－考后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监考教师应收取试卷和答题卡，注意检查考生的姓名、学号和其它信息是否漏填、漏涂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监考老师如实填写答题卡袋、试卷袋、试卷密封纸封面上有关内容。</w:t>
      </w:r>
    </w:p>
    <w:p>
      <w:pPr>
        <w:pStyle w:val="Normal"/>
        <w:ind w:firstLine="57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监考教师将答题纸（卡）和试卷按要求整理好，经验卷人确认无误后，按要求装订、密封，经验卷人签字后及时交考务人员。作弊或替考学生试卷不装订，但答题卡仍放在答题卡袋内。</w:t>
      </w:r>
    </w:p>
    <w:p>
      <w:pPr>
        <w:pStyle w:val="Normal"/>
        <w:ind w:firstLine="579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如有学生违纪或作弊，监考教师认真填写“违纪、作弊情况登记表”，并将作弊或替考试卷附在表后，考点统一上交。</w:t>
      </w:r>
    </w:p>
    <w:p>
      <w:pPr>
        <w:pStyle w:val="Normal"/>
        <w:ind w:firstLine="51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6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;SimSun"/>
      <w:b/>
      <w:bCs/>
      <w:kern w:val="2"/>
      <w:sz w:val="24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34:00Z</dcterms:created>
  <dc:creator>蔡卫芳</dc:creator>
  <dc:description/>
  <cp:keywords/>
  <dc:language>en-US</dc:language>
  <cp:lastModifiedBy>微软用户</cp:lastModifiedBy>
  <cp:lastPrinted>2006-12-25T11:04:00Z</cp:lastPrinted>
  <dcterms:modified xsi:type="dcterms:W3CDTF">2011-06-10T06:55:00Z</dcterms:modified>
  <cp:revision>11</cp:revision>
  <dc:subject/>
  <dc:title>监考工作要点及操作流程</dc:title>
</cp:coreProperties>
</file>